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</w:t>
      </w:r>
      <w:r>
        <w:rPr>
          <w:rFonts w:cs="Times New Roman" w:ascii="Times New Roman" w:hAnsi="Times New Roman"/>
          <w:i/>
          <w:sz w:val="28"/>
          <w:szCs w:val="28"/>
        </w:rPr>
        <w:t>ципал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тур</w:t>
      </w:r>
    </w:p>
    <w:p>
      <w:pPr>
        <w:pStyle w:val="Normal"/>
        <w:spacing w:lineRule="auto" w:line="360" w:before="0" w:after="0"/>
        <w:ind w:firstLine="851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17/2018 нче уку елы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ыйныф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ирелгән сүзләрнең тамырын шартлы билге белән күрсәтегез. Тамырларының антонимнарын языгыз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20 бал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знең тамырын дөрес күрсәткән өчен һәр сүзгә 1 әр бал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тонимнар язган өчен 1әр бал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өрес-лек  – хата, яхшы-лык  – начар, акыл-лы – тиле, шат-лык – кайгы, дым-лы – коры, көл-әргә  – ела, ялган-ла – дөрес, ак-лык – кара, яшь-лек – кар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не үтәгез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өчек, вакытларында, кадәр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сүзгә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3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Ирен гармониясе күзәтелгән сүзне тапкан өчен 1 балл (йөгерде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икәя фигыльләрне табып (1 әр балл), сораулары белән язган (1әр балл), заманнарын (1 әр балл), зат-санын (1 әр балл) күрсәткән өчен  һәр фигыльгә 4  балл =12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Йомшарды – хикәя фигыль, нишләде? соравы, үткән заман, III зат берлек санд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Йөгерде – хикәя фигыль, нишләде?соравы, үткән заман, III зат берлек санда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3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Фразеологик әйтелмәләрне тапкан өчен 1әр балл: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ты куллы булу  (кырыс булу), искә төшерәм (хәтерлим) = </w:t>
      </w:r>
      <w:r>
        <w:rPr>
          <w:rFonts w:cs="Times New Roman" w:ascii="Times New Roman" w:hAnsi="Times New Roman"/>
          <w:sz w:val="28"/>
          <w:szCs w:val="28"/>
          <w:lang w:val="tt-RU"/>
        </w:rPr>
        <w:t>2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Фразеологик әйтелмәләрнең мәгънәләрен аңлаткан өчен – 2 шәр балл = 4 балл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6 балл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Һәр сүзгә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Фиркать –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баш килеш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, шатлыгын  -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төшем килеш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, шалканның –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иялек килеш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, яфракларын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- төшем килеш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4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Сыйфатларны язып алган өчен 1әр балл = 2 балл: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рт, шома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ртыклык дәрәҗәсенә куйган өчен 1әр балл = 2 балл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ик карт, бик шома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4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6. Һәр җавапка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Дәү әниләре </w:t>
      </w:r>
      <w:r>
        <w:rPr>
          <w:rFonts w:cs="Times New Roman" w:ascii="Times New Roman" w:hAnsi="Times New Roman"/>
          <w:sz w:val="28"/>
          <w:szCs w:val="28"/>
          <w:lang w:val="tt-RU"/>
        </w:rPr>
        <w:t>– ия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, җитәкләде, атлады – хәбәрләр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3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7. Һәр сүзгә 1 әр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очинени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инша, герой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һарман, километр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акрым, фотография – рәсем, класс – сыйныф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5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III. Нәтиҗә: 10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мага туры килгән, хатасыз, стилистик яктан дөрес төзелгән һәр сорау җөмләгә 1әр балл. Һәр орфографик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, тыныш билгесенә бәйле ике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рлыгы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8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ind w:firstLine="85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1:00Z</dcterms:created>
  <dc:creator>Комп</dc:creator>
  <dc:description/>
  <cp:keywords/>
  <dc:language>en-US</dc:language>
  <cp:lastModifiedBy>Фираз</cp:lastModifiedBy>
  <cp:lastPrinted>2017-11-27T22:31:00Z</cp:lastPrinted>
  <dcterms:modified xsi:type="dcterms:W3CDTF">2017-12-11T15:31:00Z</dcterms:modified>
  <cp:revision>20</cp:revision>
  <dc:subject/>
  <dc:title/>
</cp:coreProperties>
</file>